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测绘学院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江浦校区</w:t>
      </w:r>
      <w:r>
        <w:rPr>
          <w:rFonts w:eastAsia="黑体;SimHei"/>
          <w:b/>
          <w:color w:val="000000"/>
          <w:sz w:val="28"/>
          <w:szCs w:val="28"/>
        </w:rPr>
        <w:t>---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490"/>
        <w:gridCol w:w="2046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49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046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44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49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理学、自动化、测绘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工程应用数学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汤吉海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东旭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昌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科技英语写作：</w:t>
            </w:r>
          </w:p>
          <w:p>
            <w:pPr>
              <w:pStyle w:val="Normal"/>
              <w:spacing w:lineRule="exact" w:line="280"/>
              <w:ind w:firstLine="22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化工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苏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李泉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机械、能源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剑秋等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尤飞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sz w:val="22"/>
                <w:szCs w:val="22"/>
              </w:rPr>
              <w:t>波谱学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陈静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江浦）</w:t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分析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俞斌（江浦）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sz w:val="22"/>
                <w:szCs w:val="22"/>
              </w:rPr>
              <w:t>高等无机化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方实（江浦）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：政教、法政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测绘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0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</w:t>
            </w:r>
          </w:p>
        </w:tc>
        <w:tc>
          <w:tcPr>
            <w:tcW w:w="2490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空间数据库建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测绘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－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董有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天工楼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室</w:t>
            </w:r>
          </w:p>
        </w:tc>
        <w:tc>
          <w:tcPr>
            <w:tcW w:w="2046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3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+1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政教、法政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、测绘、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理学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9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 xml:space="preserve">人 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403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980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49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遥感图像处理与高级应用 测绘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潘邦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7</w:t>
            </w:r>
          </w:p>
        </w:tc>
        <w:tc>
          <w:tcPr>
            <w:tcW w:w="20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46:00Z</dcterms:created>
  <dc:creator>yhq</dc:creator>
  <dc:description/>
  <dc:language>en-US</dc:language>
  <cp:lastModifiedBy>张翔</cp:lastModifiedBy>
  <dcterms:modified xsi:type="dcterms:W3CDTF">2014-02-17T04:46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