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w:t>南京工业大学</w:t>
      </w:r>
      <w:r>
        <w:rPr>
          <w:rFonts w:eastAsia="黑体"/>
          <w:b/>
          <w:color w:val="000000"/>
          <w:sz w:val="32"/>
          <w:szCs w:val="32"/>
        </w:rPr>
        <w:t>2016</w:t>
      </w:r>
      <w:r>
        <w:rPr>
          <w:rFonts w:eastAsia="黑体"/>
          <w:b/>
          <w:color w:val="000000"/>
          <w:sz w:val="32"/>
          <w:szCs w:val="32"/>
        </w:rPr>
        <w:t xml:space="preserve">级硕士研究生第 </w:t>
      </w:r>
      <w:r>
        <w:rPr>
          <w:rFonts w:eastAsia="黑体"/>
          <w:b/>
          <w:color w:val="000000"/>
          <w:sz w:val="32"/>
          <w:szCs w:val="32"/>
        </w:rPr>
        <w:t xml:space="preserve">1 </w:t>
      </w:r>
      <w:r>
        <w:rPr>
          <w:rFonts w:eastAsia="黑体"/>
          <w:b/>
          <w:color w:val="000000"/>
          <w:sz w:val="32"/>
          <w:szCs w:val="32"/>
        </w:rPr>
        <w:t>学期课程表</w:t>
      </w:r>
      <w:r>
        <w:rPr>
          <w:rFonts w:eastAsia="黑体" w:ascii="黑体" w:hAnsi="黑体"/>
          <w:b/>
          <w:sz w:val="28"/>
          <w:szCs w:val="28"/>
        </w:rPr>
        <w:t>--</w:t>
      </w:r>
      <w:r>
        <w:rPr>
          <w:rFonts w:ascii="黑体" w:hAnsi="黑体" w:eastAsia="黑体"/>
          <w:b/>
          <w:sz w:val="28"/>
          <w:szCs w:val="28"/>
        </w:rPr>
        <w:t>新模范马路校区—材料学院</w:t>
      </w:r>
      <w:r>
        <w:rPr>
          <w:rFonts w:ascii="黑体" w:hAnsi="黑体" w:eastAsia="黑体"/>
          <w:b/>
          <w:sz w:val="28"/>
          <w:szCs w:val="28"/>
          <w:highlight w:val="yellow"/>
        </w:rPr>
        <w:t>（公共课以公共课表为准）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840"/>
        <w:gridCol w:w="1946"/>
        <w:gridCol w:w="2037"/>
        <w:gridCol w:w="2267"/>
        <w:gridCol w:w="2153"/>
        <w:gridCol w:w="1983"/>
        <w:gridCol w:w="2102"/>
        <w:gridCol w:w="209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星 期</w:t>
            </w:r>
          </w:p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时 间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星期一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星期二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星期三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星期四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星期五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星期六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星期日</w:t>
            </w:r>
          </w:p>
        </w:tc>
      </w:tr>
      <w:tr>
        <w:trPr>
          <w:trHeight w:val="1597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一、二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产品设计与制造技术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5,7-20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张军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教三楼</w:t>
            </w:r>
            <w:r>
              <w:rPr>
                <w:color w:val="000000" w:themeColor="text1"/>
              </w:rPr>
              <w:t>-206</w:t>
            </w:r>
            <w:r>
              <w:rPr>
                <w:color w:val="000000" w:themeColor="text1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增材制造技术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第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 xml:space="preserve">周）韦华 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106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混凝土材料科学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邓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金属功能材料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马立群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20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高等胶凝材料学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12-20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邓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产品设计与制造技术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5,7-20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张军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-103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先进高分子材料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第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 xml:space="preserve">周）黄健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105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25"/>
              <w:jc w:val="left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金属表面科学与工程进展（第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丁毅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10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刺激响应型高分子材料（第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 方亮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20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学科科技英语写作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四节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9-18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李李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材料结构与性能（高分子方向）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四节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2-5,7-1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 xml:space="preserve">李延报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306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材料合成与制备（高分子方向）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四节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12-20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 xml:space="preserve">周）江国栋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106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  <w:bookmarkStart w:id="0" w:name="_GoBack"/>
            <w:bookmarkEnd w:id="0"/>
          </w:p>
        </w:tc>
      </w:tr>
      <w:tr>
        <w:trPr>
          <w:trHeight w:val="155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80" w:after="0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三、四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金属表面科学与工程进展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丁毅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20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刺激响应型高分子材料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方亮 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稀有金属材料加工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12-20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董月成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20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先进高分子材料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黄健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105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先进功能复合材料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朱海奎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30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光电子材料与器件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12-20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冯晓东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106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0"/>
              <w:jc w:val="left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现代工程测试技术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2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李昌勇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20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低维材料及相应纳米器件原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2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陈长春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203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</w:tr>
      <w:tr>
        <w:trPr>
          <w:trHeight w:val="1945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五、六</w:t>
            </w:r>
          </w:p>
        </w:tc>
        <w:tc>
          <w:tcPr>
            <w:tcW w:w="194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203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高分子材料成型原理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2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窦强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</w:tc>
        <w:tc>
          <w:tcPr>
            <w:tcW w:w="226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215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19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材料加工原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叶旭初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工程楼三楼会议室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CFD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数值模拟原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12-20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叶旭初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工程楼三楼会议室</w:t>
            </w:r>
          </w:p>
        </w:tc>
        <w:tc>
          <w:tcPr>
            <w:tcW w:w="2102" w:type="dxa"/>
            <w:vMerge w:val="restart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材料结构与性能（无机方向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四节）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7-15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 xml:space="preserve">陈长春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106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2091" w:type="dxa"/>
            <w:vMerge w:val="restart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固体物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四节）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2-5,7-1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曾燕伟 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企业质量管理体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四节）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12-20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 xml:space="preserve">企业工程师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</w:tc>
      </w:tr>
      <w:tr>
        <w:trPr>
          <w:trHeight w:val="1897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七、八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混凝土材料科学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第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 xml:space="preserve">周）邓敏 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-305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金属功能材料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第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马立群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30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  <w:shd w:fill="FFFFFF" w:val="clear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纳米材料科学与技术（第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4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陆春华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102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材料加工原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3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叶旭初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工程楼三楼会议室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纳米材料科学与技术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陆春华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102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功能无机材料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12-20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郭露村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-30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多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功能高分子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12-20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项尚林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305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先进结构陶瓷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冯永宝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-30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多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kern w:val="0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生态环境材料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12-20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姚晓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教三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  <w:shd w:fill="FFFFFF" w:val="clear"/>
              </w:rPr>
              <w:t>-20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  <w:shd w:fill="FFFFFF" w:val="clear"/>
              </w:rPr>
              <w:t>（多）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增材制造技术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1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韦华 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Arial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材料计算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12-20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崔予文 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/>
                <w:b/>
                <w:b/>
                <w:sz w:val="22"/>
                <w:szCs w:val="22"/>
              </w:rPr>
            </w:pPr>
            <w:r>
              <w:rPr>
                <w:rFonts w:ascii="黑体" w:hAnsi="黑体" w:eastAsia="黑体"/>
                <w:b/>
                <w:sz w:val="22"/>
                <w:szCs w:val="22"/>
              </w:rPr>
              <w:t>九、十、十一</w:t>
            </w:r>
          </w:p>
        </w:tc>
        <w:tc>
          <w:tcPr>
            <w:tcW w:w="194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Arial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Arial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cs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203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材料分析与表征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四节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7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 xml:space="preserve">吕忆农 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虹桥三阶（多）</w:t>
            </w:r>
          </w:p>
        </w:tc>
        <w:tc>
          <w:tcPr>
            <w:tcW w:w="226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Arial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cs="Arial" w:asciiTheme="minorEastAsia" w:hAnsiTheme="minorEastAsia"/>
                <w:color w:val="000000" w:themeColor="text1"/>
                <w:szCs w:val="21"/>
              </w:rPr>
              <w:t>高分子材料科学导论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Arial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四节）</w:t>
            </w:r>
            <w:r>
              <w:rPr>
                <w:rFonts w:ascii="宋体" w:hAnsi="宋体" w:cs="Arial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2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</w:t>
            </w:r>
            <w:r>
              <w:rPr>
                <w:rFonts w:ascii="宋体" w:hAnsi="宋体" w:cs="Arial" w:asciiTheme="minorEastAsia" w:hAnsiTheme="minorEastAsia"/>
                <w:color w:val="000000" w:themeColor="text1"/>
                <w:szCs w:val="21"/>
              </w:rPr>
              <w:t>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cs="Arial" w:asciiTheme="minorEastAsia" w:hAnsiTheme="minorEastAsia"/>
                <w:color w:val="000000" w:themeColor="text1"/>
                <w:szCs w:val="21"/>
              </w:rPr>
              <w:t xml:space="preserve">王庭慰 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材料表面与界面（四节）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13-17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张其土 虹桥五阶（多）</w:t>
            </w:r>
          </w:p>
        </w:tc>
        <w:tc>
          <w:tcPr>
            <w:tcW w:w="215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</w:tc>
        <w:tc>
          <w:tcPr>
            <w:tcW w:w="19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凝聚态结构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四节）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4-5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，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7-9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 xml:space="preserve">周）陈双俊 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Arial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</w:tc>
        <w:tc>
          <w:tcPr>
            <w:tcW w:w="210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cs="宋体"/>
                <w:color w:val="000000" w:themeColor="text1"/>
                <w:kern w:val="0"/>
                <w:szCs w:val="21"/>
              </w:rPr>
            </w:pPr>
            <w:r>
              <w:rPr>
                <w:rFonts w:ascii="宋体" w:hAnsi="宋体" w:cs="宋体"/>
                <w:color w:val="000000" w:themeColor="text1"/>
                <w:kern w:val="0"/>
                <w:szCs w:val="21"/>
              </w:rPr>
              <w:t>材料合成与制备（无机方向）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 xml:space="preserve"> （四节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7-15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 xml:space="preserve">徐玲玲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先进功能复合材料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二节）（第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朱海奎 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先进结构陶瓷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二节）（第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4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冯永宝 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</w:tc>
        <w:tc>
          <w:tcPr>
            <w:tcW w:w="209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Arial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cs="Arial" w:asciiTheme="minorEastAsia" w:hAnsiTheme="minorEastAsia"/>
                <w:color w:val="000000" w:themeColor="text1"/>
                <w:szCs w:val="21"/>
              </w:rPr>
              <w:t>无机材料科学导论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四节）</w:t>
            </w:r>
            <w:r>
              <w:rPr>
                <w:rFonts w:ascii="宋体" w:hAnsi="宋体" w:cs="Arial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-5,7-12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</w:t>
            </w:r>
            <w:r>
              <w:rPr>
                <w:rFonts w:ascii="宋体" w:hAnsi="宋体" w:cs="Arial" w:asciiTheme="minorEastAsia" w:hAnsiTheme="minorEastAsia"/>
                <w:color w:val="000000" w:themeColor="text1"/>
                <w:szCs w:val="21"/>
              </w:rPr>
              <w:t xml:space="preserve">）郭露村 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eastAsia="宋体" w:eastAsiaTheme="minorEastAsia" w:ascii="宋体" w:hAnsi="宋体"/>
                <w:color w:val="000000" w:themeColor="text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晶体缺陷化学（四节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（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13-17</w:t>
            </w: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周）李晓云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asciiTheme="minorEastAsia" w:eastAsiaTheme="minorEastAsia" w:hAnsiTheme="minorEastAsia"/>
                <w:color w:val="000000" w:themeColor="text1"/>
                <w:szCs w:val="21"/>
              </w:rPr>
            </w:pPr>
            <w:r>
              <w:rPr>
                <w:rFonts w:ascii="宋体" w:hAnsi="宋体" w:asciiTheme="minorEastAsia" w:hAnsiTheme="minorEastAsia"/>
                <w:color w:val="000000" w:themeColor="text1"/>
                <w:szCs w:val="21"/>
              </w:rPr>
              <w:t>东南楼</w:t>
            </w:r>
            <w:r>
              <w:rPr>
                <w:rFonts w:eastAsia="宋体" w:ascii="宋体" w:hAnsi="宋体" w:asciiTheme="minorEastAsia" w:eastAsiaTheme="minorEastAsia" w:hAnsiTheme="minorEastAsia"/>
                <w:color w:val="000000" w:themeColor="text1"/>
                <w:szCs w:val="21"/>
              </w:rPr>
              <w:t>320</w:t>
            </w:r>
          </w:p>
        </w:tc>
      </w:tr>
    </w:tbl>
    <w:p>
      <w:pPr>
        <w:pStyle w:val="Normal"/>
        <w:snapToGrid w:val="false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b/>
          <w:b/>
          <w:color w:val="FF0000"/>
        </w:rPr>
      </w:pPr>
      <w:r>
        <w:rPr>
          <w:rFonts w:ascii="宋体" w:hAnsi="宋体"/>
          <w:b/>
          <w:color w:val="FF0000"/>
        </w:rPr>
        <w:t>★</w:t>
      </w:r>
      <w:r>
        <w:rPr>
          <w:b/>
          <w:color w:val="FF0000"/>
        </w:rPr>
        <w:t>公共课请查看新模范马路校区</w:t>
      </w:r>
      <w:r>
        <w:rPr>
          <w:b/>
          <w:color w:val="FF0000"/>
        </w:rPr>
        <w:t>2016</w:t>
      </w:r>
      <w:r>
        <w:rPr>
          <w:b/>
          <w:color w:val="FF0000"/>
        </w:rPr>
        <w:t>级硕士研究生第一学期课表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83"/>
        <w:gridCol w:w="1277"/>
        <w:gridCol w:w="2834"/>
        <w:gridCol w:w="1702"/>
        <w:gridCol w:w="1416"/>
        <w:gridCol w:w="1276"/>
        <w:gridCol w:w="3774"/>
        <w:gridCol w:w="1950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课程类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程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课程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程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任课教师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公共学位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0100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科技英语写作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李李泉、朱云峰、杨晖、张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300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黑体" w:hAnsi="黑体"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先进结构陶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冯永宝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业学位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2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分析与表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吕忆农、卢都友、王晓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300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胶凝材料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邓敏、莫立武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学位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20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材料科学导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郭露村、杨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黑体" w:hAnsi="黑体" w:eastAsia="黑体"/>
                <w:color w:val="FF000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功能高分子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尚林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学位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200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科学导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王庭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0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表面科学与工程进展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丁毅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学位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2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合成与制备（无机方向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徐玲玲、管自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0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腐蚀电化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朱承飞（公派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年）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学位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200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合成与制备（高分子方向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江国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1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D</w:t>
            </w:r>
            <w:r>
              <w:rPr>
                <w:rFonts w:ascii="宋体" w:hAnsi="宋体" w:cs="宋体"/>
                <w:kern w:val="0"/>
                <w:szCs w:val="21"/>
              </w:rPr>
              <w:t>数值模拟原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叶旭初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学位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200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结构与性能（无机方向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陈长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0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成型原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窦强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学位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200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结构与性能（高分子方向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李延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1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计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崔予文、郭艳华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学位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20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加工原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叶旭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1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维材料及相应纳米器件原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陈长春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学位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20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物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曾燕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1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材料与器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冯晓东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学位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200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Cs w:val="21"/>
              </w:rPr>
              <w:t>产品设计与制造技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张军、陈文平、张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1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材料科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邓敏、黄蓓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学位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2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企业质量管理体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企业工程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1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功能材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马立群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3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无机材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郭露村、沈春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1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激响应型高分子材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方亮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30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先进高分子材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黄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2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稀有金属材料加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董月成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3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纳米材料科学与技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陆春华、寇佳慧、倪亚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2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先进功能复合材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王丽熙、朱海奎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30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表面与界面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张其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s03302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增材制造技术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韦华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300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晶体缺陷化学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李晓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302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环境材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姚晓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s033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工程测试技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李昌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szCs w:val="21"/>
              </w:rPr>
              <w:t>专业选修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eastAsia="仿宋_GB2312"/>
                <w:szCs w:val="21"/>
              </w:rPr>
              <w:t>s03302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凝聚态结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陈双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8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 w:unhideWhenUsed="0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52ab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link w:val="Footer"/>
    <w:uiPriority w:val="99"/>
    <w:qFormat/>
    <w:rsid w:val="00ec52ab"/>
    <w:rPr>
      <w:sz w:val="18"/>
      <w:szCs w:val="18"/>
    </w:rPr>
  </w:style>
  <w:style w:type="character" w:styleId="Char1" w:customStyle="1">
    <w:name w:val="页眉 Char"/>
    <w:link w:val="Header"/>
    <w:uiPriority w:val="99"/>
    <w:qFormat/>
    <w:rsid w:val="00ec52ab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ec52a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kern w:val="0"/>
      <w:sz w:val="18"/>
      <w:szCs w:val="18"/>
    </w:rPr>
  </w:style>
  <w:style w:type="paragraph" w:styleId="Footer">
    <w:name w:val="Footer"/>
    <w:basedOn w:val="Normal"/>
    <w:link w:val="Char"/>
    <w:uiPriority w:val="99"/>
    <w:unhideWhenUsed/>
    <w:rsid w:val="00ec52a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kern w:val="0"/>
      <w:sz w:val="18"/>
      <w:szCs w:val="18"/>
    </w:rPr>
  </w:style>
  <w:style w:type="paragraph" w:styleId="BalloonText">
    <w:name w:val="Balloon Text"/>
    <w:basedOn w:val="Normal"/>
    <w:semiHidden/>
    <w:qFormat/>
    <w:rsid w:val="00ec52ab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unhideWhenUsed/>
    <w:rsid w:val="004c56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  <Pages>3</Pages>
  <Words>418</Words>
  <Characters>2383</Characters>
  <CharactersWithSpaces>2796</CharactersWithSpaces>
  <Paragraphs>5</Paragraphs>
  <Company>nju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08:00Z</dcterms:created>
  <dc:creator>slanren</dc:creator>
  <dc:description/>
  <dc:language>en-US</dc:language>
  <cp:lastModifiedBy>home</cp:lastModifiedBy>
  <cp:lastPrinted>2016-07-15T02:51:00Z</cp:lastPrinted>
  <dcterms:modified xsi:type="dcterms:W3CDTF">2016-09-12T09:19:00Z</dcterms:modified>
  <cp:revision>52</cp:revision>
  <dc:subject/>
  <dc:title>南京工业大学 2008级硕士研究生第 1 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