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外语专业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外国语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1986"/>
        <w:gridCol w:w="2778"/>
        <w:gridCol w:w="2183"/>
        <w:gridCol w:w="2332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7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翻译学方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尹富林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08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论文研讨（语言学方向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9-18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胡元江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509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研究方法与论文写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2-11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鲍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外语中心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音</w:t>
            </w: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  <w:t>607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77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1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33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77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1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3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3-07-26T01:46:00Z</dcterms:modified>
  <cp:revision>30</cp:revision>
  <dc:subject/>
  <dc:title/>
</cp:coreProperties>
</file>