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城建学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--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本部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A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硕博连读“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2+3”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，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B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统考班。江浦校区博士生修读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C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。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725"/>
        <w:gridCol w:w="2355"/>
        <w:gridCol w:w="2534"/>
        <w:gridCol w:w="2268"/>
        <w:gridCol w:w="2293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17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35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033" w:hRule="atLeast"/>
          <w:cantSplit w:val="true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172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丘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A-</w:t>
            </w: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B-</w:t>
            </w: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丘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丘泰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2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陈伟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A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B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2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A-</w:t>
            </w: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-B</w:t>
            </w: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A-</w:t>
            </w: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1725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 w:val="22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5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534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B-</w:t>
            </w: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309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潘志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293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2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ascii="黑体;SimHei" w:hAnsi="黑体;SimHei" w:cs="黑体;SimHei" w:eastAsia="黑体;SimHei"/>
                <w:szCs w:val="21"/>
              </w:rPr>
              <w:t>陈伟华（</w:t>
            </w:r>
            <w:r>
              <w:rPr>
                <w:rFonts w:eastAsia="黑体;SimHei" w:cs="黑体;SimHei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课</w:t>
            </w:r>
            <w:r>
              <w:rPr>
                <w:rFonts w:ascii="黑体;SimHei" w:hAnsi="黑体;SimHei" w:cs="黑体;SimHei" w:eastAsia="黑体;SimHei"/>
                <w:szCs w:val="21"/>
              </w:rPr>
              <w:t>安全技术及工程学科前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1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蒋军成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虹桥综合实验楼</w:t>
            </w:r>
            <w:r>
              <w:rPr>
                <w:rFonts w:eastAsia="黑体;SimHei" w:cs="黑体;SimHei" w:ascii="黑体;SimHei" w:hAnsi="黑体;SimHei"/>
                <w:szCs w:val="21"/>
              </w:rPr>
              <w:t>607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9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1725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5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玉贵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5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玉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209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bCs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0:00Z</dcterms:created>
  <dc:creator>yhq</dc:creator>
  <dc:description/>
  <cp:keywords/>
  <dc:language>en-US</dc:language>
  <cp:lastModifiedBy>张翔</cp:lastModifiedBy>
  <dcterms:modified xsi:type="dcterms:W3CDTF">2014-02-17T01:03:00Z</dcterms:modified>
  <cp:revision>6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