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课程表（电控学院）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ascii="黑体;SimHei" w:hAnsi="黑体;SimHei" w:eastAsia="黑体;SimHei"/>
          <w:b/>
          <w:color w:val="FF0000"/>
          <w:sz w:val="28"/>
          <w:szCs w:val="28"/>
        </w:rPr>
        <w:t>公共课授课地点请查看公共课课表</w:t>
      </w:r>
    </w:p>
    <w:tbl>
      <w:tblPr>
        <w:tblW w:w="155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096"/>
        <w:gridCol w:w="2410"/>
        <w:gridCol w:w="2126"/>
        <w:gridCol w:w="3433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3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01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智能仪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决策理论及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智能仪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决策理论及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1-7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34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优化方法              </w:t>
            </w:r>
            <w:r>
              <w:rPr>
                <w:rFonts w:ascii="宋体;SimSun" w:hAnsi="宋体;SimSun" w:cs="Arial"/>
                <w:szCs w:val="21"/>
              </w:rPr>
              <w:t>刘  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矩阵论                  刘  彬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过程                刘国庆</w:t>
            </w:r>
            <w:r>
              <w:rPr>
                <w:rFonts w:ascii="宋体;SimSun" w:hAnsi="宋体;SimSun" w:cs="Arial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color w:val="000000"/>
                <w:szCs w:val="21"/>
              </w:rPr>
              <w:t>最优控制                王轶卿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图像处理与计算机图形学  肖  迪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ascii="宋体;SimSun" w:hAnsi="宋体;SimSun" w:cs="Arial"/>
                <w:szCs w:val="21"/>
              </w:rPr>
              <w:t>系统辨识与状态估计      袁宇浩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color w:val="000000"/>
                <w:szCs w:val="21"/>
              </w:rPr>
              <w:t>智能仪器                孙冬梅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线性系统理论            王  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Arial"/>
                <w:szCs w:val="21"/>
              </w:rPr>
              <w:t>嵌入式系统原理与开发    王晓荣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控制理论与控制工程专题</w:t>
            </w:r>
            <w:r>
              <w:rPr>
                <w:rFonts w:ascii="宋体;SimSun" w:hAnsi="宋体;SimSun" w:cs="Arial"/>
                <w:color w:val="000000"/>
                <w:szCs w:val="21"/>
              </w:rPr>
              <w:t xml:space="preserve">     薄翠梅等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ascii="宋体;SimSun" w:hAnsi="宋体;SimSun" w:cs="Arial"/>
                <w:szCs w:val="21"/>
              </w:rPr>
              <w:t>高级自控理论            沈谋全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决策理论及应用          梁雪春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现代测试技术            蒋书波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Arial"/>
                <w:szCs w:val="21"/>
              </w:rPr>
              <w:t>高级人工智能            谢明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Arial"/>
                <w:szCs w:val="21"/>
              </w:rPr>
              <w:t>智能电网                方志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Arial"/>
                <w:szCs w:val="21"/>
              </w:rPr>
              <w:t>智能建筑               王晓荣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智能工厂               李丽娟等</w:t>
            </w:r>
          </w:p>
          <w:p>
            <w:pPr>
              <w:pStyle w:val="Normal"/>
              <w:spacing w:lineRule="auto" w:line="360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智能制造               易  阳等</w:t>
            </w:r>
          </w:p>
        </w:tc>
      </w:tr>
      <w:tr>
        <w:trPr>
          <w:trHeight w:val="1649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系统辨识与状态估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控制理论与控制工程专题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  <w:t>图像处理与计算机图形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kern w:val="0"/>
                <w:sz w:val="2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kern w:val="0"/>
                <w:sz w:val="2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系统辨识与状态估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9-19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控制理论与控制工程专题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4-8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宋体;SimSun"/>
                <w:color w:val="333333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6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线性系统理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34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1792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高级人工智能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控制理论与控制工程专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11-15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宋体;SimSun"/>
                <w:color w:val="333333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2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最优控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5-14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B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1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09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智能制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智能工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13-15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最优控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5-14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智能建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10-19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智能工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3-9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34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1337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FF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高级自控理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4-11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B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1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随机过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高级人工智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智能电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10-19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34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1751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2"/>
                <w:szCs w:val="22"/>
              </w:rPr>
              <w:t>最优化方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1-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15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)</w:t>
            </w:r>
          </w:p>
          <w:p>
            <w:pPr>
              <w:pStyle w:val="Normal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嵌入式系统原理与开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09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矩阵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）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高级自控理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4-11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现代测试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34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1:50:00Z</dcterms:created>
  <dc:creator>张翔</dc:creator>
  <dc:description/>
  <cp:keywords/>
  <dc:language>en-US</dc:language>
  <cp:lastModifiedBy>张翔</cp:lastModifiedBy>
  <cp:lastPrinted>2016-01-07T14:58:00Z</cp:lastPrinted>
  <dcterms:modified xsi:type="dcterms:W3CDTF">2016-02-19T02:12:00Z</dcterms:modified>
  <cp:revision>101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