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  <w:t xml:space="preserve">      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1"/>
        <w:gridCol w:w="2393"/>
        <w:gridCol w:w="2568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97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8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800000"/>
                <w:szCs w:val="21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808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8080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66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6600"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18"/>
              </w:rPr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hp</cp:lastModifiedBy>
  <dcterms:modified xsi:type="dcterms:W3CDTF">2013-08-07T02:26:00Z</dcterms:modified>
  <cp:revision>22</cp:revision>
  <dc:subject/>
  <dc:title/>
</cp:coreProperties>
</file>