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建筑学院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设计与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各导师（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2-16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建筑评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胡振宇（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2-6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虹桥教学主楼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建筑策划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付悦（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2-6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虹桥教学主楼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18"/>
                <w:szCs w:val="18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设计与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各导师（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2-16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周）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建筑评论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胡振宇（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2-6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虹桥教学主楼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建筑策划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付悦（</w:t>
            </w: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2-6</w:t>
            </w: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周）</w:t>
            </w:r>
          </w:p>
          <w:p>
            <w:pPr>
              <w:pStyle w:val="Normal"/>
              <w:ind w:firstLine="720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虹桥教学主楼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Cs w:val="18"/>
              </w:rPr>
            </w:pPr>
            <w:r>
              <w:rPr>
                <w:rFonts w:cs="Arial" w:ascii="Arial" w:hAnsi="Arial"/>
                <w:bCs/>
                <w:color w:val="0000FF"/>
                <w:szCs w:val="18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39966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9966"/>
                <w:szCs w:val="18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339966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339966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垠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家桥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续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家桥</w:t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张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家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德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续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家桥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张翔</cp:lastModifiedBy>
  <dcterms:modified xsi:type="dcterms:W3CDTF">2013-08-31T05:05:00Z</dcterms:modified>
  <cp:revision>26</cp:revision>
  <dc:subject/>
  <dc:title/>
</cp:coreProperties>
</file>