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工业与艺术设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81"/>
        <w:gridCol w:w="238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景观设计与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惠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室内设计与实践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慧宁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产品设计与实践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琼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平面设计与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展示设计与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郑曦阳</w:t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各专业课程授课地点由任课老师安排。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景观设计与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(3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惠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1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室内设计与实践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慧宁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产品设计与实践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琼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平面设计与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展示设计与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郑曦阳</w:t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民间美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钧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包装设计及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尹毅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1-16</w:t>
            </w:r>
            <w:r>
              <w:rPr>
                <w:rFonts w:ascii="黑体;SimHei" w:hAnsi="黑体;SimHei" w:cs="宋体;SimSun" w:eastAsia="黑体;SimHei"/>
                <w:szCs w:val="21"/>
              </w:rPr>
              <w:t>周）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民间美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钧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包装设计及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尹毅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9:21:00Z</dcterms:created>
  <dc:creator>张翔</dc:creator>
  <dc:description/>
  <dc:language>en-US</dc:language>
  <cp:lastModifiedBy>hp</cp:lastModifiedBy>
  <dcterms:modified xsi:type="dcterms:W3CDTF">2014-07-12T09:21:00Z</dcterms:modified>
  <cp:revision>2</cp:revision>
  <dc:subject/>
  <dc:title/>
</cp:coreProperties>
</file>