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专业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31"/>
        <w:gridCol w:w="243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室内设计与实践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Arial" w:hAnsi="Arial" w:cs="Arial"/>
                <w:sz w:val="20"/>
                <w:szCs w:val="20"/>
              </w:rPr>
              <w:t>赵惠宁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景观设计与实践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sz w:val="20"/>
                <w:szCs w:val="20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z w:val="20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民间美术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陈钧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4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20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平面设计与实践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4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2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产品设计与实践：吴琼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室内设计与实践：赵慧宁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景观设计与实践：赵慧宁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展示设计与实践：郑曦阳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平面设计与实践：尹毅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民间美术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陈钧锴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包装设计及理论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尹毅</w:t>
            </w:r>
          </w:p>
          <w:p>
            <w:pPr>
              <w:pStyle w:val="Normal"/>
              <w:rPr>
                <w:rFonts w:ascii="黑体;SimHei" w:hAnsi="黑体;SimHei" w:eastAsia="黑体;SimHei" w:cs="Arial"/>
                <w:spacing w:val="-4"/>
                <w:sz w:val="20"/>
                <w:szCs w:val="18"/>
              </w:rPr>
            </w:pPr>
            <w:r>
              <w:rPr>
                <w:rFonts w:eastAsia="黑体;SimHei" w:cs="Arial" w:ascii="黑体;SimHei" w:hAnsi="黑体;SimHei"/>
                <w:spacing w:val="-4"/>
                <w:sz w:val="20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室内设计与实践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Arial" w:hAnsi="Arial" w:cs="Arial"/>
                <w:sz w:val="20"/>
                <w:szCs w:val="20"/>
              </w:rPr>
              <w:t>赵惠宁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景观设计与实践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sz w:val="20"/>
                <w:szCs w:val="20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z w:val="20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民间美术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陈钧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4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2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平面设计与实践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4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2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产品设计与实践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z w:val="20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展示设计与实践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sz w:val="20"/>
                <w:szCs w:val="20"/>
              </w:rPr>
              <w:t>郑曦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 w:val="20"/>
                <w:szCs w:val="21"/>
              </w:rPr>
            </w:r>
          </w:p>
        </w:tc>
        <w:tc>
          <w:tcPr>
            <w:tcW w:w="23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4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包装设计及理论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4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2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产品设计与实践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z w:val="2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pacing w:val="-4"/>
                <w:sz w:val="20"/>
                <w:szCs w:val="20"/>
              </w:rPr>
              <w:t>展示设计与实践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sz w:val="20"/>
                <w:szCs w:val="20"/>
              </w:rPr>
              <w:t>郑曦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z w:val="20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包装设计及理论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spacing w:val="-4"/>
                <w:sz w:val="20"/>
                <w:szCs w:val="20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4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spacing w:val="-4"/>
                <w:sz w:val="20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18:00Z</dcterms:created>
  <dc:creator>张翔</dc:creator>
  <dc:description/>
  <cp:keywords/>
  <dc:language>en-US</dc:language>
  <cp:lastModifiedBy>许媛媛</cp:lastModifiedBy>
  <dcterms:modified xsi:type="dcterms:W3CDTF">2016-07-24T06:27:00Z</dcterms:modified>
  <cp:revision>7</cp:revision>
  <dc:subject/>
  <dc:title>南京工业大学 2014级硕士研究生第3学期课程表（公共课）</dc:title>
</cp:coreProperties>
</file>