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经管学院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snapToGrid w:val="false"/>
        <w:rPr>
          <w:rFonts w:ascii="Arial" w:hAnsi="Arial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840" w:firstLine="841"/>
        <w:rPr>
          <w:rFonts w:ascii="Arial" w:hAnsi="Arial" w:eastAsia="黑体;SimHei" w:cs="Arial"/>
          <w:b/>
          <w:b/>
          <w:color w:val="000000"/>
          <w:sz w:val="28"/>
          <w:szCs w:val="21"/>
        </w:rPr>
      </w:pPr>
      <w:r>
        <w:rPr>
          <w:rFonts w:eastAsia="黑体;SimHei" w:cs="Arial" w:ascii="Arial" w:hAnsi="Arial"/>
          <w:b/>
          <w:color w:val="000000"/>
          <w:sz w:val="28"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管理系统建模与仿真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潘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战略管理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 吴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社会责任会计与财务报告分析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,3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 王前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生产运营理论与实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钱存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22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: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+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 杨红旗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经济控制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,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林锦国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22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现代财务管理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许敏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4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系统科学与工程 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钱存华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22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物资与采购管理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倪卫红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6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人力资源管理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陈同扬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61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代财务管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许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运筹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石岿然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企业组织理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赵顺龙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力资源管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陈同扬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产运营理论与实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钱存华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证券投资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赵成国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战略管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吴琨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融前沿与金融实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王冀宁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沟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曹国年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经济控制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林锦国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资与采购管理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倪卫红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代工业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邵建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质量管理与可靠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樊树海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类工效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邵建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会责任会计与财务报告分析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王前锋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系统科学与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钱存华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系统建模与仿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潘郁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金融前沿与金融实践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王冀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8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质量管理与可靠性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 樊树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运筹学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石岿然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32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经管、法政、政教、外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5+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 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管理沟通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曹国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文科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工业工程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证券投资学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赵成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企业组织理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，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赵顺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类工效学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，</w:t>
            </w:r>
            <w:r>
              <w:rPr>
                <w:rFonts w:eastAsia="黑体;SimHei" w:cs="黑体;SimHei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黑体;SimHei" w:eastAsia="黑体;SimHei"/>
                <w:szCs w:val="21"/>
              </w:rPr>
              <w:t>周）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33:00Z</dcterms:created>
  <dc:creator>yhq</dc:creator>
  <dc:description/>
  <cp:keywords/>
  <dc:language>en-US</dc:language>
  <cp:lastModifiedBy>张翔</cp:lastModifiedBy>
  <cp:lastPrinted>2015-01-21T11:27:00Z</cp:lastPrinted>
  <dcterms:modified xsi:type="dcterms:W3CDTF">2015-03-02T07:38:00Z</dcterms:modified>
  <cp:revision>4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